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68"/>
        <w:spacing w:before="0" w:after="0"/>
        <w:jc w:val="center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>Wykaz zrealizowanych zamówień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  <w:vertAlign w:val="superscript"/>
        </w:rPr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projektowanie, sprawowanie nadzoru autorskiego oraz wybudowanie i oddanie </w:t>
        <w:br/>
        <w:t xml:space="preserve">do użytkowania przyłącza gazowego n/c dn 125 wraz z zespołem pomiarowym </w:t>
        <w:br/>
        <w:t>o przepustowości do 100 m³/h w miejscowości Jelenia Góra, ul. Poznańska 4c</w:t>
      </w:r>
    </w:p>
    <w:p>
      <w:pPr>
        <w:pStyle w:val="Xl114"/>
        <w:jc w:val="both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 xml:space="preserve">Oświadczamy, że zrealizowaliśmy w ciągu ostatnich 3 lat (od daty odbioru końcowego) następujące zamówienia: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405"/>
        <w:gridCol w:w="1513"/>
        <w:gridCol w:w="1536"/>
        <w:gridCol w:w="1525"/>
        <w:gridCol w:w="1577"/>
      </w:tblGrid>
      <w:tr>
        <w:trPr>
          <w:tblHeader w:val="true"/>
          <w:trHeight w:val="370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108" w:hanging="0"/>
              <w:jc w:val="center"/>
              <w:rPr>
                <w:rFonts w:ascii="Arial" w:hAnsi="Arial" w:cs="Arial"/>
                <w:b/>
                <w:b/>
              </w:rPr>
            </w:pPr>
            <w:bookmarkStart w:id="0" w:name="_Hlk69294231"/>
            <w:bookmarkEnd w:id="0"/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odzaj prac projektowych (zgodnie z załącznikiem nr 1 do zapytania pkt. </w:t>
              <w:br/>
              <w:t>II. 1.)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108" w:hanging="0"/>
              <w:jc w:val="center"/>
              <w:rPr/>
            </w:pPr>
            <w:r>
              <w:rPr>
                <w:rFonts w:cs="Arial" w:ascii="Arial" w:hAnsi="Arial"/>
                <w:b/>
              </w:rPr>
              <w:t>Wartość zamówienia/</w:t>
              <w:br/>
              <w:t xml:space="preserve">dodatkowe informacje 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in realizacji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awiający (nazwa, adres)</w:t>
            </w:r>
          </w:p>
        </w:tc>
      </w:tr>
      <w:tr>
        <w:trPr>
          <w:tblHeader w:val="true"/>
          <w:trHeight w:val="352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20" w:after="0"/>
              <w:ind w:right="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20" w:after="0"/>
              <w:ind w:right="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20" w:after="0"/>
              <w:ind w:right="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poczęci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ończenie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20" w:after="0"/>
              <w:ind w:right="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ind w:right="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20" w:after="0"/>
              <w:ind w:right="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120" w:after="0"/>
              <w:ind w:right="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20" w:after="0"/>
              <w:ind w:right="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20" w:after="0"/>
              <w:ind w:right="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20" w:after="0"/>
              <w:ind w:right="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20" w:after="0"/>
              <w:ind w:right="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ind w:right="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20" w:after="0"/>
              <w:ind w:right="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120" w:after="0"/>
              <w:ind w:right="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20" w:after="0"/>
              <w:ind w:right="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20" w:after="0"/>
              <w:ind w:right="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20" w:after="0"/>
              <w:ind w:right="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20" w:after="0"/>
              <w:ind w:right="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ind w:right="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  <w:p>
            <w:pPr>
              <w:pStyle w:val="Normal"/>
              <w:widowControl w:val="false"/>
              <w:autoSpaceDE w:val="false"/>
              <w:spacing w:lineRule="auto" w:line="360" w:before="120" w:after="0"/>
              <w:ind w:right="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20" w:after="0"/>
              <w:ind w:right="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20" w:after="0"/>
              <w:ind w:right="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20" w:after="0"/>
              <w:ind w:right="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20" w:after="0"/>
              <w:ind w:right="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20" w:after="0"/>
              <w:ind w:right="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Xl114"/>
        <w:jc w:val="both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>Oświadczamy, że zrealizowaliśmy w ciągu ostatnich 5 lat (od daty odbioru końcowego) następujące zamówienia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405"/>
        <w:gridCol w:w="1513"/>
        <w:gridCol w:w="1536"/>
        <w:gridCol w:w="1525"/>
        <w:gridCol w:w="1577"/>
      </w:tblGrid>
      <w:tr>
        <w:trPr>
          <w:tblHeader w:val="true"/>
          <w:trHeight w:val="370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robót (zgodnie z załącznikiem nr 1 do zapytania pkt. II.2.)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108" w:hanging="0"/>
              <w:jc w:val="center"/>
              <w:rPr/>
            </w:pPr>
            <w:r>
              <w:rPr>
                <w:rFonts w:cs="Arial" w:ascii="Arial" w:hAnsi="Arial"/>
                <w:b/>
              </w:rPr>
              <w:t>Wartość zamówienia/</w:t>
              <w:br/>
              <w:t xml:space="preserve">dodatkowe informacje 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in realizacji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awiający (nazwa, adres)</w:t>
            </w:r>
          </w:p>
        </w:tc>
      </w:tr>
      <w:tr>
        <w:trPr>
          <w:tblHeader w:val="true"/>
          <w:trHeight w:val="352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20" w:after="0"/>
              <w:ind w:right="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20" w:after="0"/>
              <w:ind w:right="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20" w:after="0"/>
              <w:ind w:right="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poczęci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ończenie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20" w:after="0"/>
              <w:ind w:right="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ind w:right="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20" w:after="0"/>
              <w:ind w:right="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120" w:after="0"/>
              <w:ind w:right="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20" w:after="0"/>
              <w:ind w:right="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20" w:after="0"/>
              <w:ind w:right="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20" w:after="0"/>
              <w:ind w:right="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20" w:after="0"/>
              <w:ind w:right="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ind w:righ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20" w:after="0"/>
              <w:ind w:right="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120" w:after="0"/>
              <w:ind w:right="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20" w:after="0"/>
              <w:ind w:right="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20" w:after="0"/>
              <w:ind w:right="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20" w:after="0"/>
              <w:ind w:right="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20" w:after="0"/>
              <w:ind w:right="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ind w:righ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  <w:p>
            <w:pPr>
              <w:pStyle w:val="Normal"/>
              <w:widowControl w:val="false"/>
              <w:autoSpaceDE w:val="false"/>
              <w:spacing w:lineRule="auto" w:line="360" w:before="120" w:after="0"/>
              <w:ind w:righ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20" w:after="0"/>
              <w:ind w:right="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20" w:after="0"/>
              <w:ind w:right="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20" w:after="0"/>
              <w:ind w:right="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20" w:after="0"/>
              <w:ind w:right="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20" w:after="0"/>
              <w:ind w:right="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ind w:righ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  <w:p>
            <w:pPr>
              <w:pStyle w:val="Normal"/>
              <w:widowControl w:val="false"/>
              <w:autoSpaceDE w:val="false"/>
              <w:spacing w:lineRule="auto" w:line="360" w:before="120" w:after="0"/>
              <w:ind w:righ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20" w:after="0"/>
              <w:ind w:right="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20" w:after="0"/>
              <w:ind w:right="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20" w:after="0"/>
              <w:ind w:right="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20" w:after="0"/>
              <w:ind w:right="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20" w:after="0"/>
              <w:ind w:right="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Xl114"/>
        <w:jc w:val="both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  <w:r>
        <w:br w:type="page"/>
      </w:r>
    </w:p>
    <w:p>
      <w:pPr>
        <w:pStyle w:val="Xl114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>Oświadczamy, że zrealizowaliśmy w ciągu ostatnich 3 lat (od daty odbioru końcowego) następujące zamówienia: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405"/>
        <w:gridCol w:w="1513"/>
        <w:gridCol w:w="1536"/>
        <w:gridCol w:w="1525"/>
        <w:gridCol w:w="1577"/>
      </w:tblGrid>
      <w:tr>
        <w:trPr>
          <w:tblHeader w:val="true"/>
          <w:trHeight w:val="370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prac gazoniebezpiecznych (zgodnie z załącznikiem nr 1 do zapytania pkt. II.3.)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108" w:hanging="0"/>
              <w:jc w:val="center"/>
              <w:rPr/>
            </w:pPr>
            <w:r>
              <w:rPr>
                <w:rFonts w:cs="Arial" w:ascii="Arial" w:hAnsi="Arial"/>
                <w:b/>
              </w:rPr>
              <w:t>Wartość zamówienia/</w:t>
              <w:br/>
              <w:t xml:space="preserve">dodatkowe informacje 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in realizacji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awiający (nazwa, adres)</w:t>
            </w:r>
          </w:p>
        </w:tc>
      </w:tr>
      <w:tr>
        <w:trPr>
          <w:tblHeader w:val="true"/>
          <w:trHeight w:val="352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20" w:after="0"/>
              <w:ind w:right="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20" w:after="0"/>
              <w:ind w:right="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20" w:after="0"/>
              <w:ind w:right="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poczęci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ończenie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20" w:after="0"/>
              <w:ind w:right="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ind w:right="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20" w:after="0"/>
              <w:ind w:right="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120" w:after="0"/>
              <w:ind w:right="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20" w:after="0"/>
              <w:ind w:right="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20" w:after="0"/>
              <w:ind w:right="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20" w:after="0"/>
              <w:ind w:right="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20" w:after="0"/>
              <w:ind w:right="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ind w:righ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20" w:after="0"/>
              <w:ind w:right="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120" w:after="0"/>
              <w:ind w:right="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20" w:after="0"/>
              <w:ind w:right="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20" w:after="0"/>
              <w:ind w:right="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20" w:after="0"/>
              <w:ind w:right="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20" w:after="0"/>
              <w:ind w:right="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Xl114"/>
        <w:rPr>
          <w:rFonts w:ascii="Arial" w:hAnsi="Arial" w:eastAsia="Times New Roman" w:cs="Arial"/>
          <w:b w:val="false"/>
          <w:b w:val="false"/>
          <w:color w:val="000000"/>
          <w:sz w:val="20"/>
          <w:szCs w:val="20"/>
        </w:rPr>
      </w:pPr>
      <w:r>
        <w:rPr>
          <w:rFonts w:eastAsia="Times New Roman" w:cs="Arial" w:ascii="Arial" w:hAnsi="Arial"/>
          <w:b w:val="false"/>
          <w:color w:val="000000"/>
          <w:sz w:val="20"/>
          <w:szCs w:val="20"/>
        </w:rPr>
      </w:r>
    </w:p>
    <w:p>
      <w:pPr>
        <w:pStyle w:val="Xl114"/>
        <w:rPr>
          <w:rFonts w:ascii="Arial" w:hAnsi="Arial" w:eastAsia="Times New Roman" w:cs="Arial"/>
          <w:b w:val="false"/>
          <w:b w:val="false"/>
          <w:color w:val="000000"/>
          <w:sz w:val="20"/>
          <w:szCs w:val="20"/>
        </w:rPr>
      </w:pPr>
      <w:r>
        <w:rPr>
          <w:rFonts w:eastAsia="Times New Roman" w:cs="Arial" w:ascii="Arial" w:hAnsi="Arial"/>
          <w:b w:val="false"/>
          <w:color w:val="000000"/>
          <w:sz w:val="20"/>
          <w:szCs w:val="20"/>
        </w:rPr>
        <w:t>...........................................dnia......................................</w:t>
      </w:r>
    </w:p>
    <w:p>
      <w:pPr>
        <w:pStyle w:val="Xl114"/>
        <w:rPr>
          <w:rFonts w:ascii="Arial" w:hAnsi="Arial" w:eastAsia="Times New Roman" w:cs="Arial"/>
          <w:b w:val="false"/>
          <w:b w:val="false"/>
          <w:color w:val="000000"/>
          <w:sz w:val="20"/>
          <w:szCs w:val="20"/>
        </w:rPr>
      </w:pPr>
      <w:r>
        <w:rPr>
          <w:rFonts w:eastAsia="Times New Roman" w:cs="Arial" w:ascii="Arial" w:hAnsi="Arial"/>
          <w:b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....…………………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odpisy osób wskazanych w dokumencie uprawniającym do występowania w obrocie prawnym </w:t>
        <w:br/>
        <w:t>lub posiadających stosowne pełnomocnictw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UWAGA: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Do każdego zamówienia wymienionego w wykazie należy załączyć dokument potwierdzający, że zamówienia te zostały wykonane należycie. </w:t>
      </w:r>
      <w:r>
        <w:rPr>
          <w:rFonts w:cs="Arial" w:ascii="Arial" w:hAnsi="Arial"/>
          <w:b/>
          <w:i/>
          <w:u w:val="single"/>
        </w:rPr>
        <w:t>W przypadku, gdy Zamawiający jest podmiotem, na rzecz którego roboty wskazane w wykazie zostały wcześniej wykonane, Wykonawca nie ma obowiązku przedkładania dokumentów, o których mowa w zdaniu poprzednim. W wykazie należy wyraźnie zaznaczyć, które zamówienia były realizowane na rzecz Zamawiającego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</w:rPr>
      <w:t>Załącznik nr 5 do zapytania</w:t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  <w:sz w:val="22"/>
      <w:szCs w:val="22"/>
    </w:rPr>
  </w:style>
  <w:style w:type="character" w:styleId="WW8Num2z0">
    <w:name w:val="WW8Num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114">
    <w:name w:val="xl114"/>
    <w:basedOn w:val="Normal"/>
    <w:qFormat/>
    <w:pPr>
      <w:spacing w:before="280" w:after="280"/>
    </w:pPr>
    <w:rPr>
      <w:rFonts w:eastAsia="Arial Unicode MS;Arial"/>
      <w:b/>
      <w:bCs/>
      <w:color w:val="FF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7:53:00Z</dcterms:created>
  <dc:creator>Paradowska Kinga</dc:creator>
  <dc:description/>
  <cp:keywords/>
  <dc:language>en-US</dc:language>
  <cp:lastModifiedBy>Buczkowski Robert (PSG)</cp:lastModifiedBy>
  <cp:lastPrinted>2009-08-26T13:05:00Z</cp:lastPrinted>
  <dcterms:modified xsi:type="dcterms:W3CDTF">2026-02-06T07:54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MSIP_Label_873bfdf7-b3d6-42a7-9f35-f649f45df770_ActionId">
    <vt:lpwstr>7d7c8243-587e-4a83-b18f-2ed97390c1f5</vt:lpwstr>
  </property>
  <property fmtid="{D5CDD505-2E9C-101B-9397-08002B2CF9AE}" pid="4" name="MSIP_Label_873bfdf7-b3d6-42a7-9f35-f649f45df770_ContentBits">
    <vt:lpwstr>0</vt:lpwstr>
  </property>
  <property fmtid="{D5CDD505-2E9C-101B-9397-08002B2CF9AE}" pid="5" name="MSIP_Label_873bfdf7-b3d6-42a7-9f35-f649f45df770_Enabled">
    <vt:lpwstr>true</vt:lpwstr>
  </property>
  <property fmtid="{D5CDD505-2E9C-101B-9397-08002B2CF9AE}" pid="6" name="MSIP_Label_873bfdf7-b3d6-42a7-9f35-f649f45df770_Method">
    <vt:lpwstr>Standard</vt:lpwstr>
  </property>
  <property fmtid="{D5CDD505-2E9C-101B-9397-08002B2CF9AE}" pid="7" name="MSIP_Label_873bfdf7-b3d6-42a7-9f35-f649f45df770_Name">
    <vt:lpwstr>873bfdf7-b3d6-42a7-9f35-f649f45df770</vt:lpwstr>
  </property>
  <property fmtid="{D5CDD505-2E9C-101B-9397-08002B2CF9AE}" pid="8" name="MSIP_Label_873bfdf7-b3d6-42a7-9f35-f649f45df770_SetDate">
    <vt:lpwstr>2021-02-03T12:13:10Z</vt:lpwstr>
  </property>
  <property fmtid="{D5CDD505-2E9C-101B-9397-08002B2CF9AE}" pid="9" name="MSIP_Label_873bfdf7-b3d6-42a7-9f35-f649f45df770_SiteId">
    <vt:lpwstr>ef14d27b-bd2c-4b20-81f6-f50d7f33c306</vt:lpwstr>
  </property>
</Properties>
</file>